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61" w:type="dxa"/>
        <w:jc w:val="left"/>
        <w:tblInd w:w="-2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ΗΣ &amp;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ΑΜΕΙ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ΑΜΕΙΟΥ- ΔΗΜΟΤΙΚΟΣ ΤΑΜΙ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ΔΙΑΧΕΙΡΙΣΤΗΣ ΠΛΗΡΩΜ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ΠΕ ΔΙΟΙΚΗΤΙΚΟΥ ΟΙΚΟΝΟΜΙΚΟΥ  - ΤΕ ΔΙΟΙΚΗΤΙΚΟΥ ΛΟΓΙΣΤΙΚΟΥ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6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10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numPr>
                <w:ilvl w:val="0"/>
                <w:numId w:val="1"/>
              </w:numPr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 xml:space="preserve">Ο έλεγχος και η εξόφληση Χρηματικών Ενταλμάτων μισθοδοσίας,  προμηθευτών </w:t>
            </w:r>
          </w:p>
          <w:p>
            <w:pPr>
              <w:pStyle w:val="Normal"/>
              <w:numPr>
                <w:ilvl w:val="0"/>
                <w:numId w:val="1"/>
              </w:numPr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 xml:space="preserve">Η απόδοση κρατήσεων υπέρ τρίτων  </w:t>
            </w:r>
          </w:p>
          <w:p>
            <w:pPr>
              <w:pStyle w:val="Normal"/>
              <w:numPr>
                <w:ilvl w:val="0"/>
                <w:numId w:val="1"/>
              </w:numPr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Η έκδοση μέσω ΟΠΣΟΥ της ημερήσιας κατάστασης πληρωμών του διαχειριστή, που παραδίδεται στην γραμματεία του ταμείου για την έκδοση του ημερήσιου δελτίου του δημοτικού ταμία</w:t>
            </w:r>
          </w:p>
          <w:p>
            <w:pPr>
              <w:pStyle w:val="Normal"/>
              <w:numPr>
                <w:ilvl w:val="0"/>
                <w:numId w:val="1"/>
              </w:numPr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 xml:space="preserve">Η συμφωνία του συνολικού ποσού των ενταλμάτων (Χ.Ε.Π) μισθοδοσίας με το αντίστοιχο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που εστάλη από την Ε.Α.Π.</w:t>
            </w:r>
          </w:p>
          <w:p>
            <w:pPr>
              <w:pStyle w:val="Normal"/>
              <w:numPr>
                <w:ilvl w:val="0"/>
                <w:numId w:val="1"/>
              </w:numPr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>
                <w:color w:val="000000"/>
                <w:sz w:val="24"/>
                <w:szCs w:val="24"/>
              </w:rPr>
            </w:pPr>
            <w:r>
              <w:rPr/>
              <w:t>Η αναζήτηση δικαιολογητικών από τους δικαιούχους των χρηματικών ενταλμάτων, βεβαιώσεις φορολογικής και ασφαλιστικής ενημερότητας ή οποιοδήποτε άλλο δικαιολογητικό είναι απαραίτητο για την πληρωμή τους εφόσον αυτό προβλέπεται από το νόμο.</w:t>
            </w:r>
          </w:p>
          <w:p>
            <w:pPr>
              <w:pStyle w:val="Normal"/>
              <w:numPr>
                <w:ilvl w:val="0"/>
                <w:numId w:val="1"/>
              </w:numPr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Η μέριμνα</w:t>
            </w:r>
            <w:r>
              <w:rPr>
                <w:sz w:val="24"/>
                <w:szCs w:val="24"/>
              </w:rPr>
              <w:t xml:space="preserve"> για την έκδοση ασφαλιστικής ενημερότητας , όπως επίσης και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οποιοδήποτε άλλο δικαιολογητικό προβλέπεται από το νόμο.</w:t>
            </w:r>
          </w:p>
          <w:p>
            <w:pPr>
              <w:pStyle w:val="Normal"/>
              <w:numPr>
                <w:ilvl w:val="0"/>
                <w:numId w:val="1"/>
              </w:numPr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>
                <w:color w:val="000000"/>
              </w:rPr>
              <w:t>Η μέριμνα</w:t>
            </w:r>
            <w:r>
              <w:rPr/>
              <w:t xml:space="preserve"> για την ετοιμασία και την αποστολή ηλεκτρονικών αρχείων στο ΕΤΑΑ και σε</w:t>
            </w:r>
            <w:r>
              <w:rPr>
                <w:rFonts w:eastAsia="Calibri"/>
              </w:rPr>
              <w:t xml:space="preserve">   </w:t>
            </w:r>
            <w:r>
              <w:rPr/>
              <w:t>οποιοδήποτε άλλο ασφαλιστικό ταμείο απαιτείται από τον νόμο με ασφαλιστικά στοιχεία</w:t>
            </w:r>
            <w:r>
              <w:rPr>
                <w:rFonts w:eastAsia="Calibri"/>
              </w:rPr>
              <w:t xml:space="preserve"> </w:t>
            </w:r>
            <w:r>
              <w:rPr/>
              <w:t>των υπαλλήλων που είναι ασφαλισμένοι στα αντίστοιχα ταμεία</w:t>
            </w:r>
          </w:p>
          <w:p>
            <w:pPr>
              <w:pStyle w:val="Normal"/>
              <w:shd w:fill="CCCCCC" w:val="clear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6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110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A"/>
                <w:sz w:val="24"/>
              </w:rPr>
            </w:pPr>
            <w:r>
              <w:rPr>
                <w:rFonts w:cs="Arial Narrow" w:ascii="Arial Narrow" w:hAnsi="Arial Narrow"/>
                <w:color w:val="00000A"/>
                <w:sz w:val="24"/>
              </w:rPr>
              <w:t>1. ΕΛΕΓΧΟΣ &amp; ΕΞΟΦΛΗΣΗ ΧΡΗΜΑΤΙΚΩΝ ΕΝΤΑΛΜΑΤΩΝ ΠΛΗΡΩΜΗ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A"/>
                <w:sz w:val="24"/>
              </w:rPr>
              <w:t xml:space="preserve">2. ΑΠΟΔΟΣΗ ΚΡΑΤΗΣΕΩΝ       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6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391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 ή δίπλωμα οποιουδήποτε τμήματος ή σχολής ΑΕΙ ή ΤΕΙ της ημεδαπής ή ισότιμων σχολών της αλλοδαπής ΠΕ1 ΔΙΟΙΚΗΤΙΚΩΝ, ΔΕ ΔΙΟΙΚΗΤΙΚΩΝ ΓΡΑΜΜΑΤ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ΩΣΗ ΧΕΙΡΙΣΜΟΥ Η/Υ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Άριστη γνώση των ηλεκτρονικών εφαρμογών επεξεργασίας κειμένου, υπολογιστικών φύλλων, ηλεκτρονικού ταχυδρομείου, πλοήγησης στο διαδίκτυο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1)ΕΠΙΚΟΙΝΩΝΙ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2)ΔΙΑΧΕΙΡΙΣΗ ΚΡΙΣΕΩΝ ΚΟΙΝ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3)ΙΚΑΝΟΤΗΤΑ ΣΥΝΕΡΓΑΣΙΑΣ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4)ΙΚΑΝΟΤΗΤΑ ΕΡΓΑΣΙΑΣ ΣΕ ΟΜΑΔ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  <w:r>
              <w:rPr>
                <w:rFonts w:cs="Arial Narrow" w:ascii="Arial Narrow" w:hAnsi="Arial Narrow"/>
                <w:bCs/>
              </w:rPr>
              <w:t xml:space="preserve">    ΑΓΓΛΙΚ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</w:rPr>
              <w:t xml:space="preserve"> ΕΠΙΘΥΜΗΤΗ ΤΡΙΕΤΗΣ ΕΜΠΕΙΡΙΑ ΣΕ ΣΥΝΑΦΕΣ ΑΝΤΙΚΕΙΜΕΝΟ ΣΤΟΝ ΔΗΜΟΣΙΟ ΤΟΜΕΑ ΜΕΤΑ ΤΗΝ ΑΠΟΚΤΗΣΗ ΒΑΣΙΚΟΥ ΠΤΥΧΙ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3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alibri" w:hAnsi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bCs w:val="false"/>
      <w:sz w:val="24"/>
      <w:szCs w:val="24"/>
      <w:lang w:val="el-GR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Αλέξης</cp:lastModifiedBy>
  <cp:lastPrinted>2015-04-06T11:53:00Z</cp:lastPrinted>
  <dcterms:modified xsi:type="dcterms:W3CDTF">2015-04-06T08:53:00Z</dcterms:modified>
  <cp:revision>3</cp:revision>
  <dc:subject>ΠΕΡΙΓΡΑΜΜΑ ΘΕΣΗΣ ΕΡΓΑΣΙΑΣ</dc:subject>
  <dc:title>Ver.1.0 date 01/07/2014</dc:title>
</cp:coreProperties>
</file>